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ong Lyric Activit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1.   What is the title of the song you chose?  Be sure to punctuate it correctly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Who wrote the song you chose?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Number the lines down the left side.  How many lines are in the song?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Number the stanzas down the left side.  How many stanzas are in the song? 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5.  Read the song lyrics carefully.  Even if you know the song well, please try to read the lyrics                        as a poem and not sing it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Look at your poetry notes and read the definition of the term mood.  After reading the song lyrics, what is the mood of the song?  Be clear in your explanation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Give examples in the poem that contribute to the mood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Look at your poetry notes and read the definition of the term tone.  After reading the song lyrics, what is the tone of the song?  Be clear in your explanation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Give examples in the poem that contribute to the tone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10.  Find as many examples of alliteration as you can.  Write down the line numbers and the examples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11.  Are there any similes in the song?  If so, write down the lines and the similes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12.  Are there any metaphors in the song?  If so, write down the lines and the metaphors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13.  Is personification used in the song?  If so, write down the lines, the objects being personified, and the qualities/characteristics the objects are given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 Are there any examples of repetition in the song?  If so, write down the lines and the examples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 Write a summary of what you feel the song is about.  The more specific you can be the better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16.  Explain the ways in which this song relates to your life.  Be clear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 What is the theme(s) of this poem?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 Why did you choose this song?  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 What is your favorite part of this song?  Why?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  Is there anything that you don’t like about this song?  What? 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 Is there anything that you wish were different in this song?  Wha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3:34:00Z</dcterms:created>
  <dc:creator>RaC</dc:creator>
  <dc:description/>
  <dc:language>en-US</dc:language>
  <cp:lastModifiedBy>RaC</cp:lastModifiedBy>
  <dcterms:modified xsi:type="dcterms:W3CDTF">2010-03-10T04:09:00Z</dcterms:modified>
  <cp:revision>1</cp:revision>
  <dc:subject/>
  <dc:title/>
</cp:coreProperties>
</file>